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5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 ОАО «Мурманский рыбокомбинат»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22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ь (вид деятельности): </w:t>
            </w:r>
            <w:r>
              <w:rPr>
                <w:sz w:val="16"/>
                <w:szCs w:val="16"/>
              </w:rPr>
              <w:t>Рыбная промышленност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0016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   </w:t>
            </w:r>
            <w:r>
              <w:rPr>
                <w:b/>
                <w:bCs/>
                <w:sz w:val="18"/>
                <w:szCs w:val="18"/>
              </w:rPr>
              <w:t>тыс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Ф / 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30"/>
        <w:gridCol w:w="1620"/>
        <w:gridCol w:w="1980"/>
        <w:gridCol w:w="1007"/>
      </w:tblGrid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         строки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го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ДВИЖЕНИЕ ДЕНЕЖНЫХ СРЕДСТВ ПО  ТЕКУЩЕЙ ДЕЯТЕЛЬНОСТИ                                                             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редства, полученные от покупателей, заказчиков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50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очие</w:t>
            </w:r>
            <w:r>
              <w:rPr>
                <w:color w:val="000000"/>
                <w:sz w:val="20"/>
                <w:szCs w:val="20"/>
              </w:rPr>
              <w:t xml:space="preserve"> до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9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7444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99108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48757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27201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8779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0819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35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340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 выдачу подотчетных сум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2448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552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а прочие </w:t>
            </w:r>
            <w:r>
              <w:rPr>
                <w:color w:val="000000"/>
                <w:sz w:val="20"/>
                <w:szCs w:val="20"/>
              </w:rPr>
              <w:t xml:space="preserve">расходы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11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7196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обретение Объектов основных средств, доходных вложений в материальные  ценности и нематериальные актив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2341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2441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587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278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0587)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9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950)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9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950)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денежных средств и их эквивален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526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902)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 средств на конец отчетного пери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ых валют по отношению к рубл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widowControl w:val="false"/>
        <w:autoSpaceDE w:val="false"/>
        <w:spacing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4:00Z</dcterms:created>
  <dc:creator>PostM</dc:creator>
  <dc:description/>
  <cp:keywords/>
  <dc:language>en-US</dc:language>
  <cp:lastModifiedBy>Iouri</cp:lastModifiedBy>
  <dcterms:modified xsi:type="dcterms:W3CDTF">2006-05-29T07:35:00Z</dcterms:modified>
  <cp:revision>3</cp:revision>
  <dc:subject/>
  <dc:title>БУХГАЛТЕРСКИЙ БАЛАНС  на   31 декабря 2005 г</dc:title>
</cp:coreProperties>
</file>